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538861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0" w:right="85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itolosommario"/>
        <w:ind w:left="850" w:right="85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MMARIO</w:t>
      </w:r>
    </w:p>
    <w:p>
      <w:pPr>
        <w:pStyle w:val="Normal"/>
        <w:ind w:left="850" w:right="850" w:hanging="0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693833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4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5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6">
            <w:r>
              <w:rPr>
                <w:rStyle w:val="IndexLink"/>
                <w:lang w:val="en-US" w:eastAsia="en-US"/>
              </w:rPr>
              <w:t>MODALITA’ DI ACCESS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7">
            <w:r>
              <w:rPr>
                <w:rStyle w:val="IndexLink"/>
                <w:lang w:val="en-US" w:eastAsia="en-US"/>
              </w:rPr>
              <w:t>ORARIO DI APERTURA AL PUBBL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8">
            <w:r>
              <w:rPr>
                <w:rStyle w:val="IndexLink"/>
                <w:lang w:val="en-US" w:eastAsia="en-US"/>
              </w:rPr>
              <w:t>TEMPI DI ATTES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9">
            <w:r>
              <w:rPr>
                <w:rStyle w:val="IndexLink"/>
                <w:lang w:val="en-US" w:eastAsia="en-US"/>
              </w:rPr>
              <w:t>RITIRO DEI REFERT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0">
            <w:r>
              <w:rPr>
                <w:rStyle w:val="IndexLink"/>
                <w:lang w:val="en-US" w:eastAsia="en-US"/>
              </w:rPr>
              <w:t>RAPPORTI CON IL PUBBLIC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1">
            <w:r>
              <w:rPr>
                <w:rStyle w:val="IndexLink"/>
                <w:lang w:val="en-US" w:eastAsia="en-US"/>
              </w:rPr>
              <w:t>OPERATORI SANITAR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2">
            <w:r>
              <w:rPr>
                <w:rStyle w:val="IndexLink"/>
                <w:bCs/>
                <w:lang w:val="en-US" w:eastAsia="en-US"/>
              </w:rPr>
              <w:t>TARIFFARIO ESAMI IN FORMA PRIV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850" w:right="850" w:hanging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0" w:name="__RefHeading___Toc152693833"/>
      <w:bookmarkEnd w:id="0"/>
      <w:r>
        <w:rPr/>
        <w:t>INTRODUZIONE</w:t>
      </w:r>
    </w:p>
    <w:p>
      <w:pPr>
        <w:pStyle w:val="TextBodyIndent"/>
        <w:ind w:left="850" w:right="850" w:hanging="0"/>
        <w:rPr/>
      </w:pPr>
      <w:r>
        <w:rPr/>
      </w:r>
    </w:p>
    <w:p>
      <w:pPr>
        <w:pStyle w:val="TextBodyIndent"/>
        <w:ind w:left="850" w:right="850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ind w:left="850" w:right="850" w:hanging="0"/>
        <w:rPr/>
      </w:pPr>
      <w:r>
        <w:rPr/>
        <w:t>Non vi sono barriere architettoniche che limitino l’accesso alla struttur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" w:name="__RefHeading___Toc152693834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rezione Generale di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lineRule="auto" w:line="240" w:before="0" w:after="0"/>
        <w:ind w:left="850" w:right="85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i Gemini RX, così come la qualità dei servizi forniti fa sì che i rapporti con gli Utenti siano stabili e duratur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Per conseguire tali finalità la Direzione Generale e tutta la struttura Gemini RX si impegnano a: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276" w:right="850" w:hanging="207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4"/>
        </w:numPr>
        <w:ind w:left="1429" w:right="85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involgere il personale interno alla Struttura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r>
        <w:rPr/>
      </w:r>
      <w:bookmarkStart w:id="2" w:name="__RefHeading___Toc152693835"/>
      <w:bookmarkStart w:id="3" w:name="__RefHeading___Toc152693835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4" w:name="__RefHeading___Toc152693835"/>
      <w:r>
        <w:rPr/>
        <w:t>SERVIZI EROGATI</w:t>
      </w:r>
      <w:bookmarkEnd w:id="4"/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/>
      </w:pPr>
      <w:r>
        <w:rPr>
          <w:sz w:val="28"/>
        </w:rPr>
        <w:t>Vengono erogate le seguenti prest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240" w:footer="53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426" w:top="1240" w:footer="53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5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bookmarkStart w:id="5" w:name="_Hlk152693402"/>
            <w:bookmarkEnd w:id="5"/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ODONTOIATR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rtopantomografia delle arcate dentar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Teleradiografia del crani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 (TC Cone Beam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.O.C. (METODO DEXA)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Lomb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Femoral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tal body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ECOGRAF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elv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iroid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arti moll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uscolo-tendin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steoarticolar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rett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GINEC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ginecologica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HIRURGIA VASCOL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ARDI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lettrocardiogramm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 cardiologi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 cardiac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24h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pressori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TRADIZION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AMMOGRAFIA CON TOMOSINTES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ISONANZA MAGNET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fr-FR"/>
              </w:rPr>
              <w:t>Rachid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RM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RM con mezzo di contrast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Rachid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Seni paranasal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TC con mezzo di contrasto</w:t>
            </w:r>
          </w:p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6" w:name="__RefHeading___Toc152693836"/>
      <w:bookmarkEnd w:id="6"/>
      <w:r>
        <w:rPr/>
        <w:t>MODALITA’ DI ACCESS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di Gemini RX oppure attraverso il CUP Regionale), tramite il quale vengono date al paziente tutte le indic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7" w:name="__RefHeading___Toc152693837"/>
      <w:bookmarkEnd w:id="7"/>
      <w:r>
        <w:rPr/>
        <w:t>ORARIO DI APERTURA AL PUBBLIC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struttura è aperta dal lunedì al venerdì dalle ore 7,45 alle ore 19 e il sabato dalle ore 7,45 alle ore 13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ind w:left="850" w:right="850" w:hanging="0"/>
        <w:jc w:val="center"/>
        <w:rPr/>
      </w:pPr>
      <w:r>
        <w:rPr/>
      </w:r>
      <w:bookmarkStart w:id="8" w:name="__RefHeading___Toc152693838"/>
      <w:bookmarkStart w:id="9" w:name="__RefHeading___Toc152693838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0" w:name="__RefHeading___Toc152693838"/>
      <w:r>
        <w:rPr/>
        <w:t>TEMPI DI ATTESA</w:t>
      </w:r>
      <w:bookmarkEnd w:id="10"/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8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1" w:name="__RefHeading___Toc152693839"/>
      <w:bookmarkEnd w:id="11"/>
      <w:r>
        <w:rPr/>
        <w:t>RITIRO DEI REFERTI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850" w:right="850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850" w:right="850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sarà disponibile al download sul portale dedicato all’indirizzo web </w:t>
      </w:r>
      <w:r>
        <w:rPr>
          <w:color w:val="0070C0"/>
          <w:u w:val="single"/>
        </w:rPr>
        <w:t>https://geminirx.referti.cloud/pazienti/site/login</w:t>
      </w:r>
      <w:r>
        <w:rPr/>
        <w:t xml:space="preserve"> generalmente entro due giorni lavorativi dall’effettuazione dell’esame, ferma restando per il paziente la possibilità di venire a ritirare l’esame personalmente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2" w:name="__RefHeading___Toc152693840"/>
      <w:bookmarkEnd w:id="12"/>
      <w:r>
        <w:rPr/>
        <w:t>RAPPORTI CON IL PUBBLICO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alle indagini da effettuare (modalità, tempi, rischi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i Gemini RX provvede a ricontattare l’interessato il prima possibil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9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ind w:left="850" w:right="850" w:hanging="0"/>
        <w:jc w:val="center"/>
        <w:rPr>
          <w:sz w:val="2"/>
        </w:rPr>
      </w:pPr>
      <w:r>
        <w:rPr>
          <w:sz w:val="2"/>
        </w:rPr>
      </w:r>
      <w:bookmarkStart w:id="13" w:name="__RefHeading___Toc152693841"/>
      <w:bookmarkStart w:id="14" w:name="__RefHeading___Toc152693841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5" w:name="__RefHeading___Toc152693841"/>
      <w:r>
        <w:rPr/>
        <w:t>OPERATORI SANITARI</w:t>
      </w:r>
      <w:bookmarkEnd w:id="15"/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Ivan Zammarch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Vacis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Osvaldo Giudic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Heros Richiede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Pozz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Kevin Tempin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Federica Mancin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etizia Rossett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Merell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uca Barbeno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STUDIO TECNICI DI RADIOLOGIA ACQUAROLI &amp; ASSOCIATI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ABC DELLA SALUTE SRL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Maria Antonella Insal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estes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Zeno Cembe-Ternex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ivio Antonio Botrug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idia Moiza Culot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ografia Muscolotendine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Emma Paset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d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850" w:hanging="0"/>
        <w:jc w:val="center"/>
        <w:rPr/>
      </w:pPr>
      <w:bookmarkStart w:id="16" w:name="__RefHeading___Toc152693842"/>
      <w:bookmarkStart w:id="17" w:name="RANGE!A1"/>
      <w:bookmarkEnd w:id="16"/>
      <w:r>
        <w:rPr>
          <w:bCs/>
          <w:szCs w:val="32"/>
        </w:rPr>
        <w:t>TARIFFARIO ESAMI IN FORMA PRIVATA</w:t>
      </w:r>
      <w:bookmarkEnd w:id="17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403"/>
        <w:gridCol w:w="957"/>
      </w:tblGrid>
      <w:tr>
        <w:trPr>
          <w:tblHeader w:val="true"/>
          <w:trHeight w:val="2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SPECIALITA'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DESCRIZIONE ESAME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FFD966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CARDIACA A ripos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ARDI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 DINAM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NITORAGGIO CONTINUO [24 Ore] DELLA PRESSIONE ARTERIOS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ARD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ARDIOLOGICA + ECG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130,00 € 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ARDIOLOGICA + ECG + ECOCARDIOGRA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TRONCHI SOVRA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(COLOR)DOPPLERGRAFIA DEI VASI VENO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 DOPPLER DEI GROSSI VASI ADDOMINALI ARTERIOSI O VENO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DEGLI ARTI INFERIORI ARTERIOSO O VENOSO. A riposo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COLORDOPPLER DEGLI ARTI SUPERIORI ARTERIOSO O VENOSO. A ripos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 xml:space="preserve">ECOCOLORDOPPLER DEGLI ARTI SUPERIORI E INFERIORI - ARTERIOSO O VENOSO. A ripos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Calibri"/>
                <w:sz w:val="20"/>
                <w:szCs w:val="20"/>
                <w:lang w:eastAsia="it-IT"/>
              </w:rPr>
              <w:t xml:space="preserve"> </w:t>
            </w:r>
            <w:r>
              <w:rPr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COLORDOPPLER FEGATO E VIE BILI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MILZ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PANCREAS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RENI E SURREN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TIRO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ASI VISCER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ESCICA E PELV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ANG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 CON ECOLORDOPPLER ARTERIOSO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 CON ECOLORDOPPLER VENOSO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 CON ECOLORDOPPLER ARTERIOSO ARTI SUP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 CON ECOLORDOPPLER VENOSO ARTI SUP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 CON ECOLORDOPPLER VENOSO E ARTERIOSO ARTI SUP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 CON ECOLORDOPPLER VENOSO E ARTERIOSO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I GROSSI VASI ADDOMINALI, AORTA ADDOMINALE E LINFONODI PARAVAS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CAPO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FEGATO E DELLE VIE BILI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CUTE E DEL TESSUTO SOTTOCUT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PROSTAT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MILZ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INF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PPARATO URINAR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 DELLE GHIANDOLE SALIV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ECOGRAFIA GROSSI VASI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 LINFONODI BILATER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USCOLOTENDINEA E OSTEOARTI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PARETE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PROSTATICA SOVRAPUB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REGIONE INGUINO-CRU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CROTALE E INGUINALE PER RICERCA TESTICOLO RITENU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TAZIONI LINFONODALI PLURIDISTRETTUALI (LATEROCERVICALE,</w:t>
              <w:br/>
              <w:t>SOVRACLAVEARE, ASCELLARE, INGUINALE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IROIDE E PARATIR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RANSRET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GRAFIA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RANSRETTALE E APPARATO URINAR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 xml:space="preserve">ECOGRAFIA GINECOLOGICA con sonda transvaginale o addominale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GINECOLOGICA + ECOGRAFI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 +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DENSITOMETRIA OSSEA.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TOTAL BODY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I VASI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VASCOLARE INTRACRAN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VASCOLARE INTRACRAN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NGIO RM DELL’ADDOME SUPERIORE E INFERIOR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INE 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LANGIO RM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LANGIO RM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OMPLETAMENTO MDC RM ARTICOLARI E RACH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BODY (ADDOME/MAMMARIA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COLLO/TORACE/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DORS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-SAC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SACROCOCCIG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SACROCOCCIGE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DUE TRATT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DUE TRATTI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IN TO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IN TO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LA PROSTATA MULTIPARAMETRICA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PROSTATA MULTIPARAMETR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,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RTICOLAZIONE TEMPOROMANDIBOLARE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ARTICOLAZIONE TEMPOROMANDIBOLAR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LE ROCCHE PETROS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ROCCHE PETROS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 SENZA E CON 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INGUINE. PROSTATA, SCROTO E/O PEN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URO RM SENZA E CON 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USO DI QUALSIASI MDC RM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LOCALIZZAZIONE RADIOLOGICA DI CORPO ESTR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ORTOPANORAMICA DELLE ARCATE DENTARI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ASSIALE ROTU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APPARATO URINARIO A VUO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GLI ARTI INFERIORI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COMPLETA DELLA COLONNA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I TESSUTI MOL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I PIEDI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FEM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X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OLSO E DELLA MANO 2 PROIEZION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SACRO-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TORAC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LAVICOL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LAVICOL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LOMBOSACR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. Proiezioni obliqu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DUE TRATT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VERTEBRALE IN ORTOSTA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X DELLA MANO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CAPO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E OSSA NAS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ESOFAGO CON DOPPIO 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TER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I BACINO 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RETTA DELL'ADDOM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STUDIO DELL'ETA' OSSEA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ELERADIOGRAFIA DEL CRANIO. Proiezione AP o LL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128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MAMMARIA + VISITA SENOLOGICA + MAMM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15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NGIO TC [ARTERIOSA E VENOSA] DEGLI ARTI INFERIORI. Per singolo art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top w:val="single" w:sz="4" w:space="0" w:color="FFD966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TC [ARTERIOSA E VENOSA] DEGLI ARTI SUPERIORI. Per singolo ar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 CIRCOLO POLMON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’AORTA E DEI VASI ILIACI FEMOR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O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I AORTA ADDOMINALE 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I AORTA ADDOMINALE E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GLI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GLI ARTI SUP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TRONCHI SOVR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CRANIO O ENCEFA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ACINO E DELL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DUE TRATTI (CERVICALE E DORSALE O LOMBOSACRALE E SACROCOCCIGEO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DUE TRATTI SENZA E CON MDC (CERVICALE E DORSALE O LOMBOSACRALE E SACROCOCCIGEO) – COMPRENSIVA DI ASSISTENZA ANESTES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TRE TRATTI (CERVICALE, DORSALE, LOMBOSACRALE O SACROCOCCIGEO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TRE TRATTI SENZA E CON MDC (CERVICALE, DORSALE, LOMBOSACRALE O SACROCOCCIGEO) – COMPRENSIVA DI ASSISTENZA ANESTES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IN TO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it-IT"/>
              </w:rPr>
              <w:t>3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IN TO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TORAC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COSCIA [TC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ARCATE DENTARIE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ORBIT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ROCCHE E MAST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ROCCHE E MASTOIDI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I SINGOLA ARCATA DENTARIA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TC DEI RENI, SENZA E CON CONTRASTO INCLUSO: LOGGE RENALI, SURRENI, LOGGE SURRENALICHE, PSOAS, RETROPERITONEO NON ASSOCIA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TOTAL BODY: CRANIO, TORACE, ADDOME SUPERIORE E INFERIORE – PELV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TOTAL BODY PER STADIAZIONE ONCOLOGICA SENZA E CON MDC. Quattro</w:t>
              <w:br/>
              <w:t>distretti anatomici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USO DI QUALSIASI MDC T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type w:val="continuous"/>
      <w:pgSz w:w="11906" w:h="16838"/>
      <w:pgMar w:left="1134" w:right="1274" w:gutter="0" w:header="426" w:top="1240" w:footer="53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0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4/01/2026 – Rev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602740" cy="631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FFD966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minirx.it/" TargetMode="External"/><Relationship Id="rId9" Type="http://schemas.openxmlformats.org/officeDocument/2006/relationships/hyperlink" Target="http://www.geminirx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4:43:00Z</dcterms:created>
  <dc:creator>Feraboli Paola</dc:creator>
  <dc:description/>
  <cp:keywords/>
  <dc:language>en-US</dc:language>
  <cp:lastModifiedBy>Chiara Torrese</cp:lastModifiedBy>
  <cp:lastPrinted>2025-11-28T15:53:00Z</cp:lastPrinted>
  <dcterms:modified xsi:type="dcterms:W3CDTF">2026-01-14T10:16:00Z</dcterms:modified>
  <cp:revision>8</cp:revision>
  <dc:subject/>
  <dc:title>Gemini Rx è una struttura accreditata che eroga alla cittadinanza prestazioni di diagnostica per immagini</dc:title>
</cp:coreProperties>
</file>